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 xml:space="preserve">02 </w:t>
      </w:r>
      <w:r>
        <w:rPr>
          <w:bCs/>
          <w:sz w:val="28"/>
          <w:szCs w:val="28"/>
          <w:lang w:val="uk-UA"/>
        </w:rPr>
        <w:t>груд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53-43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Про встановлення статусу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, позбавленої батьківського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клування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, 5, 11 Закону України «Про забезпечення організаційно-правових умов соціального захисту дітей-сиріт та дітей, позбавлених батьківського піклування», п. 22, 2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под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и у справах дітей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неповнолітнім дітям: ЛИТВИНУ Івану ********, ******** року народження, ЛИТВИН Катерині ********, ******** року народження, які зареєстровані за адресою: Чернігівська область, Чернігівський район, с. Савин, вул. ********, статус дитини, позбавленої батьківського піклування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Батьки дітей, ЛИТВИН Сергій Володимирович, ЛИТВИН Поліна Іванівна, позбавлені батьківських прав згідно з рішенням Козелецького районного суду Чернігівської області від 26.10.2022 року, справа                               № 734/1263/22. 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Заступник селищного голови</w:t>
      </w:r>
      <w:r>
        <w:rPr>
          <w:sz w:val="28"/>
          <w:szCs w:val="28"/>
        </w:rPr>
        <w:tab/>
        <w:t xml:space="preserve">                                       Олена ЗОЛОТАРЕВСЬКА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47:00Z</dcterms:created>
  <dc:creator>Ponomarenkosp252106</dc:creator>
  <dc:description/>
  <cp:keywords/>
  <dc:language>en-US</dc:language>
  <cp:lastModifiedBy>Євген</cp:lastModifiedBy>
  <dcterms:modified xsi:type="dcterms:W3CDTF">2022-12-08T08:00:00Z</dcterms:modified>
  <cp:revision>12</cp:revision>
  <dc:subject/>
  <dc:title> </dc:title>
</cp:coreProperties>
</file>